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 xml:space="preserve">1 ПРЕДВАРИТЕЛЬНОЕ РАССЛЕДОВАНИЕ, </w:t>
      </w:r>
    </w:p>
    <w:p>
      <w:pPr>
        <w:pStyle w:val="Normal"/>
        <w:spacing w:lineRule="auto" w:line="360"/>
        <w:ind w:firstLine="720"/>
        <w:jc w:val="center"/>
        <w:rPr>
          <w:b/>
          <w:b/>
          <w:bCs/>
          <w:sz w:val="28"/>
          <w:szCs w:val="28"/>
        </w:rPr>
      </w:pPr>
      <w:r>
        <w:rPr>
          <w:b/>
          <w:bCs/>
          <w:sz w:val="28"/>
          <w:szCs w:val="28"/>
        </w:rPr>
        <w:t>КАК САМОСТОЯТЕЛЬНАЯ СТАДИЯ ПРОЦЕСС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pPr>
      <w:r>
        <w:rPr>
          <w:sz w:val="28"/>
          <w:szCs w:val="28"/>
        </w:rPr>
        <w:t>Предварительное расследование в уголовном судопроизводстве РФ  - это урегулированная законом деятельность органов дознания, предварительного следствия и прокуратуры по раскрытию преступлений, изобличению виновных, обоснованному привлечению их в качестве обвиняемых, по установлению всех обстоятельств уголовного дела и решения других задач уголовного процесса.</w:t>
      </w:r>
      <w:r>
        <w:rPr>
          <w:rStyle w:val="FootnoteCharacters"/>
          <w:rStyle w:val="FootnoteAnchor"/>
          <w:sz w:val="28"/>
          <w:szCs w:val="28"/>
        </w:rPr>
        <w:footnoteReference w:id="2"/>
      </w:r>
      <w:r>
        <w:rPr>
          <w:sz w:val="28"/>
          <w:szCs w:val="28"/>
        </w:rPr>
        <w:t xml:space="preserve"> Деятельность этих органов направлена также на выяснение характера и размера ущерба, причиненного преступлением, обеспечение гражданского иска или возможной конфискации имущества, выявление причин и условий, способствующих совершению преступлений, и принятие мер к их устранению. Предварительное расследование является самостоятельной стадией уголовного процесса, следующей после возбуждения уголовного дела и предшествующей судебному разбирательству дела.</w:t>
      </w:r>
    </w:p>
    <w:p>
      <w:pPr>
        <w:pStyle w:val="Normal"/>
        <w:spacing w:lineRule="auto" w:line="360"/>
        <w:ind w:firstLine="720"/>
        <w:jc w:val="both"/>
        <w:rPr>
          <w:sz w:val="28"/>
          <w:szCs w:val="28"/>
        </w:rPr>
      </w:pPr>
      <w:r>
        <w:rPr>
          <w:sz w:val="28"/>
          <w:szCs w:val="28"/>
        </w:rPr>
        <w:t>Определяя исключительное право суда на осуществление правосудия и применение наказания к лицам, признанным им виновными в совершении преступления, закон исходит из того, что для обеспечения высокого качества работы суда и вынесения справедливого приговора по большинству уголовных дел в порядке досудебного производства необходимо предварительное расследование. Это обусловлено тем, что суд без предварительной досудебной подготовки материалов не может должным образом решить возложенные на него задачи по осуществлению правосудия. До судебного разбирательства, специально уполномоченные на то законом органы дознания и предварительного следствия в установленном законом порядке должны выяснить все обстоятельства совершенного преступления (ст. 68 УПК). В этих целях указанные органы до направления дела в суд собирают все необходимые доказательства, изобличающие лицо в совершении преступления, т.е. они, доказывают, что в деянии определенного лица есть признаки конкретного состава преступления, предусмотренного статьей Особенной части УК. При наличии достаточных доказательств выносится постановление о привлечении лица в качества обвиняемого. С этого момента в деле появляется обвиняемый. Лицо после предъявления ему обвинения допрашивается в качестве обвиняемого и в дальнейшем проверяются доводы, выдвинутые обвиняемым в свою защиту, которые либо подтверждаются, либо опровергаются. В целях предупреждения уклонения обвиняемого от следствия и суда, продолжения преступной деятельности и попыток помешать установлению истины по делу к нему могут применяться меры пресечения (заключение под стражу, подписка о невыезде, залог и др.). Признав предварительное расследование оконченным, а собранные доказательства достаточными для рассмотрения дела в суде, следователь (орган дознания) знакомит с материалами дела участников процесса, составляет обвинительное заключение и направляет уголовное дело прокурору, который решает вопрос о передаче дела в суд для разрешения его по существу. При установлении в процессе предварительного расследования обстоятельств, исключающих производство по делу, органы дознания и предварительного следствия прекращают это дело (ст.5, 208 УПК).Уголовное дело может быть прекращено также по обстоятельствам, указанным в ст. 6-9 УПК. Таким образом, предварительное  расследование заканчивается составлением обвинительного заключения либо постановления о направлении дела в суд для решения вопроса о применении принудительных мер медицинского характера, либо постановления о прекращении дела. Суд не связан выводами органов предварительного расследования и прокурора о доказанности обвинения, его объеме, квалификации преступления. Он не связан также объемом доказательств, которые содержатся в уголовном деле. Суд вправе вызвать дополнительных свидетелей, назначить экспертизу, выехать на место происшествия, истребовать дополнительные документы. По делу, поступившему в суд с обвинительным заключением, окончательная оценка доказательств, решение о виновности или невиновности  подсудимого,  квалификации преступления, объеме обвинения и по другим вопросам, связанным с разрешением дела, принимаются судом. Критически исследуя материалы досудебного производства, суд может  отвергнуть те или иные доказательства, собранные органами предварительного расследований, или признать их недопустимыми, исследовать новые доказательства, выявить дополнительных лиц, причастных к совершению преступления, возвратить дело для производства дополнительного расследования, оправдать подсудимых. В силу принципа непосредственности суд может основывать свои выводы только на тех доказательствах, которые исследованы им в ходе судебного следствия. Из этого следует, что материалы предварительного расследования и выводы органов дознания, и предварительного следствия по делу, направленному в суд, имеют предварительный характер. Суд осуществляет их окончательную оценку и на этой основе разрешает дело по существу. Процессуальное значение этих выводов заключается в том, что:</w:t>
      </w:r>
    </w:p>
    <w:p>
      <w:pPr>
        <w:pStyle w:val="Normal"/>
        <w:spacing w:lineRule="auto" w:line="360"/>
        <w:ind w:firstLine="720"/>
        <w:jc w:val="both"/>
        <w:rPr>
          <w:sz w:val="28"/>
          <w:szCs w:val="28"/>
        </w:rPr>
      </w:pPr>
      <w:r>
        <w:rPr>
          <w:sz w:val="28"/>
          <w:szCs w:val="28"/>
        </w:rPr>
        <w:t xml:space="preserve">1) материалы предварительного расследования с итоговым актом - обвинительным заключением, утверждаемым прокурором, служат процессуальным основанием для рассмотрения дела в суде по существу; </w:t>
      </w:r>
    </w:p>
    <w:p>
      <w:pPr>
        <w:pStyle w:val="Normal"/>
        <w:spacing w:lineRule="auto" w:line="360"/>
        <w:ind w:firstLine="720"/>
        <w:jc w:val="both"/>
        <w:rPr>
          <w:sz w:val="28"/>
          <w:szCs w:val="28"/>
        </w:rPr>
      </w:pPr>
      <w:r>
        <w:rPr>
          <w:sz w:val="28"/>
          <w:szCs w:val="28"/>
        </w:rPr>
        <w:t>2) суд не вправе выйти за рамки предъявленного обвинения, т.е. расширить объем обвинения или применить закон о более тяжком преступлении.</w:t>
      </w:r>
    </w:p>
    <w:p>
      <w:pPr>
        <w:pStyle w:val="Normal"/>
        <w:spacing w:lineRule="auto" w:line="360"/>
        <w:ind w:firstLine="720"/>
        <w:jc w:val="both"/>
        <w:rPr>
          <w:sz w:val="28"/>
          <w:szCs w:val="28"/>
        </w:rPr>
      </w:pPr>
      <w:r>
        <w:rPr>
          <w:sz w:val="28"/>
          <w:szCs w:val="28"/>
        </w:rPr>
        <w:t>При необходимости расширить эти рамки суд возвращает уголовное дело на дополнительное расследование.</w:t>
      </w:r>
    </w:p>
    <w:p>
      <w:pPr>
        <w:pStyle w:val="Normal"/>
        <w:spacing w:lineRule="auto" w:line="360"/>
        <w:ind w:firstLine="720"/>
        <w:jc w:val="both"/>
        <w:rPr>
          <w:sz w:val="28"/>
          <w:szCs w:val="28"/>
        </w:rPr>
      </w:pPr>
      <w:r>
        <w:rPr>
          <w:sz w:val="28"/>
          <w:szCs w:val="28"/>
        </w:rPr>
        <w:t xml:space="preserve">При производстве предварительного расследования решаются важные задачи общие для суда, прокурора, органов предварительного следствия и дознания (ст.2 УПК). Формулируя задачи уголовного судопроизводства, закон конкретизирует их решение применительно к стадиям уголовного процесса, устанавливает пределы полномочий органов дознания, предварительного следствия, прокуратуры и суда, определяя тем самым непосредственные задачи отдельных стадий процесса и органов, ведущих производство по уголовному делу. С учетом сказанного можно сформулировать следующие задачи предварительного расследования: </w:t>
      </w:r>
    </w:p>
    <w:p>
      <w:pPr>
        <w:pStyle w:val="Normal"/>
        <w:spacing w:lineRule="auto" w:line="360"/>
        <w:ind w:firstLine="709"/>
        <w:jc w:val="both"/>
        <w:rPr>
          <w:sz w:val="28"/>
          <w:szCs w:val="28"/>
        </w:rPr>
      </w:pPr>
      <w:r>
        <w:rPr>
          <w:sz w:val="28"/>
          <w:szCs w:val="28"/>
        </w:rPr>
        <w:t xml:space="preserve">1 Быстрое и полное раскрытие преступления. Под раскрытием преступления понимается установление в определенном законом порядка обстоятельств преступления и совершившего его лица. В практической деятельности органов дознания и предварительного следствия преступление признается раскрытым, когда собраны, достаточные доказательства, изобличающие в совершении преступления конкретное лицо, и это лицо привлечено в качестве обвиняемого. Закон требует быстрого раскрытия преступления. Это необходимо для того, чтобы обеспечить полное раскрытие преступления и неотвратимость наказания за его совершение. </w:t>
      </w:r>
    </w:p>
    <w:p>
      <w:pPr>
        <w:pStyle w:val="Normal"/>
        <w:spacing w:lineRule="auto" w:line="360"/>
        <w:ind w:firstLine="709"/>
        <w:jc w:val="both"/>
        <w:rPr>
          <w:sz w:val="28"/>
          <w:szCs w:val="28"/>
        </w:rPr>
      </w:pPr>
      <w:r>
        <w:rPr>
          <w:sz w:val="28"/>
          <w:szCs w:val="28"/>
        </w:rPr>
        <w:t>Преступление считается раскрытым полно, когда установлены все обстоятельства, подлежащие доказыванию по делу (ст. 68 УПК):</w:t>
      </w:r>
    </w:p>
    <w:p>
      <w:pPr>
        <w:pStyle w:val="Normal"/>
        <w:numPr>
          <w:ilvl w:val="0"/>
          <w:numId w:val="1"/>
        </w:numPr>
        <w:tabs>
          <w:tab w:val="clear" w:pos="720"/>
          <w:tab w:val="left" w:pos="0" w:leader="none"/>
        </w:tabs>
        <w:spacing w:lineRule="auto" w:line="360"/>
        <w:ind w:left="283" w:firstLine="437"/>
        <w:jc w:val="both"/>
        <w:rPr>
          <w:sz w:val="28"/>
          <w:szCs w:val="28"/>
        </w:rPr>
      </w:pPr>
      <w:r>
        <w:rPr>
          <w:sz w:val="28"/>
          <w:szCs w:val="28"/>
        </w:rPr>
        <w:t>событие преступления (время, место, способ и другие обстоятельства совершения преступления);</w:t>
      </w:r>
    </w:p>
    <w:p>
      <w:pPr>
        <w:pStyle w:val="Normal"/>
        <w:numPr>
          <w:ilvl w:val="0"/>
          <w:numId w:val="1"/>
        </w:numPr>
        <w:tabs>
          <w:tab w:val="clear" w:pos="720"/>
          <w:tab w:val="left" w:pos="0" w:leader="none"/>
        </w:tabs>
        <w:spacing w:lineRule="auto" w:line="360"/>
        <w:ind w:left="283" w:firstLine="437"/>
        <w:jc w:val="both"/>
        <w:rPr>
          <w:sz w:val="28"/>
          <w:szCs w:val="28"/>
        </w:rPr>
      </w:pPr>
      <w:r>
        <w:rPr>
          <w:sz w:val="28"/>
          <w:szCs w:val="28"/>
        </w:rPr>
        <w:t>виновность обвиняемого в совершении преступления и мотивы преступления;</w:t>
      </w:r>
    </w:p>
    <w:p>
      <w:pPr>
        <w:pStyle w:val="Normal"/>
        <w:numPr>
          <w:ilvl w:val="0"/>
          <w:numId w:val="1"/>
        </w:numPr>
        <w:tabs>
          <w:tab w:val="clear" w:pos="720"/>
          <w:tab w:val="left" w:pos="0" w:leader="none"/>
        </w:tabs>
        <w:spacing w:lineRule="auto" w:line="360"/>
        <w:ind w:left="283" w:firstLine="437"/>
        <w:jc w:val="both"/>
        <w:rPr>
          <w:sz w:val="28"/>
          <w:szCs w:val="28"/>
        </w:rPr>
      </w:pPr>
      <w:r>
        <w:rPr>
          <w:sz w:val="28"/>
          <w:szCs w:val="28"/>
        </w:rPr>
        <w:t>обстоятельства, влияющие на степень и характер ответственности обвиняемого, а также иные обстоятельства, характеризующие личность обвиняемого;</w:t>
      </w:r>
    </w:p>
    <w:p>
      <w:pPr>
        <w:pStyle w:val="Normal"/>
        <w:numPr>
          <w:ilvl w:val="0"/>
          <w:numId w:val="1"/>
        </w:numPr>
        <w:tabs>
          <w:tab w:val="clear" w:pos="720"/>
          <w:tab w:val="left" w:pos="0" w:leader="none"/>
        </w:tabs>
        <w:spacing w:lineRule="auto" w:line="360"/>
        <w:ind w:left="1003" w:hanging="283"/>
        <w:jc w:val="both"/>
        <w:rPr>
          <w:sz w:val="28"/>
          <w:szCs w:val="28"/>
        </w:rPr>
      </w:pPr>
      <w:r>
        <w:rPr>
          <w:sz w:val="28"/>
          <w:szCs w:val="28"/>
        </w:rPr>
        <w:t xml:space="preserve"> </w:t>
      </w:r>
      <w:r>
        <w:rPr>
          <w:sz w:val="28"/>
          <w:szCs w:val="28"/>
        </w:rPr>
        <w:t>характер и размер ущерба, причиненного преступлением.</w:t>
      </w:r>
    </w:p>
    <w:p>
      <w:pPr>
        <w:pStyle w:val="Normal"/>
        <w:spacing w:lineRule="auto" w:line="360"/>
        <w:ind w:firstLine="720"/>
        <w:jc w:val="both"/>
        <w:rPr>
          <w:sz w:val="28"/>
          <w:szCs w:val="28"/>
        </w:rPr>
      </w:pPr>
      <w:r>
        <w:rPr>
          <w:sz w:val="28"/>
          <w:szCs w:val="28"/>
        </w:rPr>
        <w:t xml:space="preserve">Подлежат выяснению такие причины и условия, способствовавшие совершению преступления. </w:t>
      </w:r>
    </w:p>
    <w:p>
      <w:pPr>
        <w:pStyle w:val="Normal"/>
        <w:spacing w:lineRule="auto" w:line="360"/>
        <w:ind w:firstLine="720"/>
        <w:jc w:val="both"/>
        <w:rPr>
          <w:sz w:val="28"/>
          <w:szCs w:val="28"/>
        </w:rPr>
      </w:pPr>
      <w:r>
        <w:rPr>
          <w:sz w:val="28"/>
          <w:szCs w:val="28"/>
        </w:rPr>
        <w:t xml:space="preserve">Большинство преступлений совершаются в условиях неочевидности, в связи, с чем их раскрытие требует значительных усилий органов дознания и предварительного следствия. Без целенаправленной деятельности этих органов раскрытие многих преступлений практически невозможно. Быстрое и полное раскрытие преступлений органами предварительного расследования обеспечивает необходимые условия для отправления правосудия по уголовным делам. При этом рамки уголовной ответственности лица, совершившего преступление, определяются органами предварительного расследования в постановлении о привлечении в качестве обвиняемого, составляемом по результатам их процессуальной  деятельности. </w:t>
      </w:r>
    </w:p>
    <w:p>
      <w:pPr>
        <w:pStyle w:val="Normal"/>
        <w:spacing w:lineRule="auto" w:line="360"/>
        <w:ind w:firstLine="720"/>
        <w:jc w:val="both"/>
        <w:rPr>
          <w:sz w:val="28"/>
          <w:szCs w:val="28"/>
        </w:rPr>
      </w:pPr>
      <w:r>
        <w:rPr>
          <w:sz w:val="28"/>
          <w:szCs w:val="28"/>
        </w:rPr>
        <w:t xml:space="preserve">2 Изобличение виновных как задача предварительного расследования заключается в том, что органы дознания и предварительного следствия должны собрать достаточно доказательств, на основе которых можно сделать однозначный вывод о наличии события преступления и состава преступления в деянии лица, привлекаемого к уголовной ответственности. Недостаточность или сомнительность доказательств, изобличающих обвиняемого, затрудняет или делает невозможным решение в суде вопроса о признании подсудимого виновным в совершении преступления. Органы предварительного расследования обязаны не только изобличить лиц, виновных в совершении преступления, но и обеспечить неуклонение обвиняемого от следствия и суда, его участие в судебном разбирательстве, иными словами - предоставить обвиняемого в распоряжение суда, который будет решать вопрос о его виновности или невиновности. С этой целью органы предварительного расследования в установленном законом порядке применяют к обвиняемому, а в исключительных случаях и к лицу, подозреваемому в совершении преступления, меру пресечения: подписку о невыезде, заключение под стражу и  др. </w:t>
      </w:r>
    </w:p>
    <w:p>
      <w:pPr>
        <w:pStyle w:val="Normal"/>
        <w:spacing w:lineRule="auto" w:line="360"/>
        <w:ind w:firstLine="720"/>
        <w:jc w:val="both"/>
        <w:rPr>
          <w:sz w:val="28"/>
          <w:szCs w:val="28"/>
        </w:rPr>
      </w:pPr>
      <w:r>
        <w:rPr>
          <w:sz w:val="28"/>
          <w:szCs w:val="28"/>
        </w:rPr>
        <w:t xml:space="preserve">3  Обеспечение правильного применения закона означает точное и неуклонное исполнение органами дознания и предварительного следствия требований закона и соответствие ему всех действий и принимаемых решений. Правильное применение закона является гарантией установления истины по делу и соблюдения прав и законных интересов граждан, участвующих в процессе. Оно обеспечивает правильное разрешение дела и назначение справедливого наказания лицу, признанному судом виновным в совершении преступления. В то же время точное исполнение закона гарантирует от необоснованного привлечения к уголовной ответственности и осуждения невиновных. Существенное нарушение уголовно-процессуального закона органами дознания и предварительного следствия является основанием возвращения судом дела для дополнительного расследования. Это может послужить также основанием к отмене или  изменению приговора при рассмотрении дела вышестоящим судом в кассационном порядке или в порядке надзора. Обеспечение правильного применения закона в ходе предварительного расследования означает не только строгое соблюдение закона должностными лицами и органами, которые расследуют уголовное дело. Чтобы это требование реально проводилось в жизнь, необходим достаточно сложный процессуальный, ведомственный  (организационный), уголовно-правовой механизм обеспечения законности. Он включает в себя прокурорский надзор, а также ведомственный контроль, в частности, контроль за предварительным расследованием руководителей следственных подразделений (ст.127(1) УПК) контроль со стороны начальника органа дознания за действиями дознавателя  и др. Обеспечить законность на предварительном расследовании обязаны также следователь и лицо, производящее дознание, по отношению ко всем лицам, вовлеченным в сферу расследования (свидетелям, экспертам, другим лицам, участвующим в следственных действиях). </w:t>
      </w:r>
    </w:p>
    <w:p>
      <w:pPr>
        <w:pStyle w:val="Normal"/>
        <w:spacing w:lineRule="auto" w:line="360"/>
        <w:ind w:firstLine="720"/>
        <w:jc w:val="both"/>
        <w:rPr>
          <w:sz w:val="28"/>
          <w:szCs w:val="28"/>
        </w:rPr>
      </w:pPr>
      <w:r>
        <w:rPr>
          <w:sz w:val="28"/>
          <w:szCs w:val="28"/>
        </w:rPr>
        <w:t xml:space="preserve">4 Решая возложенные на них задачи, органы дознания и предварительного следствия обязаны выявлять причины и условия, способствовавшие  совершению преступления, и принимать меры к их устранению. Они вносят в соответствующие государственные органы, общественные организации или должностным лицам представления о принятии мер к устранению этих причин и условий. Не позднее чем в месячный срок по представлению должны быть приняты меры и о результатах сообщено лицу, направившему представление (ст.21, 21(1) УПК). </w:t>
      </w:r>
    </w:p>
    <w:p>
      <w:pPr>
        <w:pStyle w:val="Normal"/>
        <w:spacing w:lineRule="auto" w:line="360"/>
        <w:ind w:firstLine="720"/>
        <w:jc w:val="both"/>
        <w:rPr>
          <w:sz w:val="28"/>
          <w:szCs w:val="28"/>
        </w:rPr>
      </w:pPr>
      <w:r>
        <w:rPr>
          <w:sz w:val="28"/>
          <w:szCs w:val="28"/>
        </w:rPr>
        <w:t>5 В случае причинения преступлением материального ущерба органы дознания и предварительного следствия обязаны принять, меры по обеспечению его возмещения (ст.30 УПК). В числе таких мер могут быть:</w:t>
      </w:r>
    </w:p>
    <w:p>
      <w:pPr>
        <w:pStyle w:val="Normal"/>
        <w:numPr>
          <w:ilvl w:val="0"/>
          <w:numId w:val="2"/>
        </w:numPr>
        <w:tabs>
          <w:tab w:val="clear" w:pos="720"/>
          <w:tab w:val="left" w:pos="0" w:leader="none"/>
        </w:tabs>
        <w:spacing w:lineRule="auto" w:line="360"/>
        <w:ind w:left="283" w:firstLine="437"/>
        <w:jc w:val="both"/>
        <w:rPr>
          <w:sz w:val="28"/>
          <w:szCs w:val="28"/>
        </w:rPr>
      </w:pPr>
      <w:r>
        <w:rPr>
          <w:sz w:val="28"/>
          <w:szCs w:val="28"/>
        </w:rPr>
        <w:t>розыск и изъятие похищенного имущества;</w:t>
      </w:r>
    </w:p>
    <w:p>
      <w:pPr>
        <w:pStyle w:val="Normal"/>
        <w:numPr>
          <w:ilvl w:val="0"/>
          <w:numId w:val="2"/>
        </w:numPr>
        <w:tabs>
          <w:tab w:val="clear" w:pos="720"/>
          <w:tab w:val="left" w:pos="0" w:leader="none"/>
        </w:tabs>
        <w:spacing w:lineRule="auto" w:line="360"/>
        <w:ind w:left="283" w:firstLine="437"/>
        <w:jc w:val="both"/>
        <w:rPr>
          <w:sz w:val="28"/>
          <w:szCs w:val="28"/>
        </w:rPr>
      </w:pPr>
      <w:r>
        <w:rPr>
          <w:sz w:val="28"/>
          <w:szCs w:val="28"/>
        </w:rPr>
        <w:t>наложение ареста на имущество и вклады;</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роведение обыска, в целях обнаружения и изъятия имущества, денег и ценностей, нажитых преступным путем, и т.д.</w:t>
      </w:r>
    </w:p>
    <w:p>
      <w:pPr>
        <w:pStyle w:val="Normal"/>
        <w:spacing w:lineRule="auto" w:line="360"/>
        <w:ind w:firstLine="720"/>
        <w:jc w:val="both"/>
        <w:rPr>
          <w:sz w:val="28"/>
          <w:szCs w:val="28"/>
        </w:rPr>
      </w:pPr>
      <w:r>
        <w:rPr>
          <w:sz w:val="28"/>
          <w:szCs w:val="28"/>
        </w:rPr>
        <w:t xml:space="preserve">6 Всей своей деятельностью органы дознания и предварительного следствия должны способствовать укреплению законности и правопорядка. Эта задача решается путем: </w:t>
      </w:r>
    </w:p>
    <w:p>
      <w:pPr>
        <w:pStyle w:val="Normal"/>
        <w:numPr>
          <w:ilvl w:val="0"/>
          <w:numId w:val="3"/>
        </w:numPr>
        <w:tabs>
          <w:tab w:val="clear" w:pos="720"/>
          <w:tab w:val="left" w:pos="0" w:leader="none"/>
        </w:tabs>
        <w:spacing w:lineRule="auto" w:line="360"/>
        <w:ind w:left="283" w:firstLine="437"/>
        <w:jc w:val="both"/>
        <w:rPr>
          <w:sz w:val="28"/>
          <w:szCs w:val="28"/>
        </w:rPr>
      </w:pPr>
      <w:r>
        <w:rPr>
          <w:sz w:val="28"/>
          <w:szCs w:val="28"/>
        </w:rPr>
        <w:t xml:space="preserve">строгого соблюденная законов в деятельности самих этих органов; </w:t>
      </w:r>
    </w:p>
    <w:p>
      <w:pPr>
        <w:pStyle w:val="Normal"/>
        <w:numPr>
          <w:ilvl w:val="0"/>
          <w:numId w:val="3"/>
        </w:numPr>
        <w:tabs>
          <w:tab w:val="clear" w:pos="720"/>
          <w:tab w:val="left" w:pos="0" w:leader="none"/>
        </w:tabs>
        <w:spacing w:lineRule="auto" w:line="360"/>
        <w:ind w:left="283" w:firstLine="437"/>
        <w:jc w:val="both"/>
        <w:rPr>
          <w:sz w:val="28"/>
          <w:szCs w:val="28"/>
        </w:rPr>
      </w:pPr>
      <w:r>
        <w:rPr>
          <w:sz w:val="28"/>
          <w:szCs w:val="28"/>
        </w:rPr>
        <w:t>разъяснения и обеспечения прав всех участвующих в деле лиц;</w:t>
      </w:r>
    </w:p>
    <w:p>
      <w:pPr>
        <w:pStyle w:val="Normal"/>
        <w:numPr>
          <w:ilvl w:val="0"/>
          <w:numId w:val="3"/>
        </w:numPr>
        <w:tabs>
          <w:tab w:val="clear" w:pos="720"/>
          <w:tab w:val="left" w:pos="0" w:leader="none"/>
        </w:tabs>
        <w:spacing w:lineRule="auto" w:line="360"/>
        <w:ind w:left="283" w:firstLine="437"/>
        <w:jc w:val="both"/>
        <w:rPr>
          <w:sz w:val="28"/>
          <w:szCs w:val="28"/>
        </w:rPr>
      </w:pPr>
      <w:r>
        <w:rPr>
          <w:sz w:val="28"/>
          <w:szCs w:val="28"/>
        </w:rPr>
        <w:t xml:space="preserve">изобличения виновных и защиты невиновных; </w:t>
      </w:r>
    </w:p>
    <w:p>
      <w:pPr>
        <w:pStyle w:val="Normal"/>
        <w:numPr>
          <w:ilvl w:val="0"/>
          <w:numId w:val="3"/>
        </w:numPr>
        <w:tabs>
          <w:tab w:val="clear" w:pos="720"/>
          <w:tab w:val="left" w:pos="0" w:leader="none"/>
        </w:tabs>
        <w:spacing w:lineRule="auto" w:line="360"/>
        <w:ind w:left="283" w:firstLine="437"/>
        <w:jc w:val="both"/>
        <w:rPr>
          <w:sz w:val="28"/>
          <w:szCs w:val="28"/>
        </w:rPr>
      </w:pPr>
      <w:r>
        <w:rPr>
          <w:sz w:val="28"/>
          <w:szCs w:val="28"/>
        </w:rPr>
        <w:t xml:space="preserve">выявления  причин и условий, способствующих совершению преступлений, внесения представлений в целях устранения нарушений закона; </w:t>
      </w:r>
    </w:p>
    <w:p>
      <w:pPr>
        <w:pStyle w:val="Normal"/>
        <w:numPr>
          <w:ilvl w:val="0"/>
          <w:numId w:val="3"/>
        </w:numPr>
        <w:tabs>
          <w:tab w:val="clear" w:pos="720"/>
          <w:tab w:val="left" w:pos="0" w:leader="none"/>
        </w:tabs>
        <w:spacing w:lineRule="auto" w:line="360"/>
        <w:ind w:left="283" w:firstLine="437"/>
        <w:jc w:val="both"/>
        <w:rPr>
          <w:sz w:val="28"/>
          <w:szCs w:val="28"/>
        </w:rPr>
      </w:pPr>
      <w:r>
        <w:rPr>
          <w:sz w:val="28"/>
          <w:szCs w:val="28"/>
        </w:rPr>
        <w:t>предания гласности обстоятельств совершения преступления (если это не противоречит интересам расследования) в воспитательных целях и в целях формирования соответствующего общественного мнения в связи с совершением преступления;</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привлечения общественности к расследованию преступлений и т.п.</w:t>
      </w:r>
    </w:p>
    <w:p>
      <w:pPr>
        <w:pStyle w:val="Normal"/>
        <w:spacing w:lineRule="auto" w:line="360"/>
        <w:ind w:firstLine="720"/>
        <w:jc w:val="both"/>
        <w:rPr>
          <w:sz w:val="28"/>
          <w:szCs w:val="28"/>
        </w:rPr>
      </w:pPr>
      <w:r>
        <w:rPr>
          <w:sz w:val="28"/>
          <w:szCs w:val="28"/>
        </w:rPr>
        <w:t xml:space="preserve">Следует отметить, что уже само уголовное расследование и привлечение к ответственности лиц, совершивших преступление, проведенные своевременно, на должном уровне и в строгом соответствии с законом, способствуют укреплению законности и правопорядка. </w:t>
      </w:r>
    </w:p>
    <w:p>
      <w:pPr>
        <w:pStyle w:val="Normal"/>
        <w:spacing w:lineRule="auto" w:line="360"/>
        <w:ind w:firstLine="720"/>
        <w:jc w:val="both"/>
        <w:rPr>
          <w:sz w:val="28"/>
          <w:szCs w:val="28"/>
        </w:rPr>
      </w:pPr>
      <w:r>
        <w:rPr>
          <w:sz w:val="28"/>
          <w:szCs w:val="28"/>
        </w:rPr>
        <w:t xml:space="preserve">Действующий уголовно-процессуальный закон предусматривает две формы предварительного расследования дознание и предварительное следствие. Предварительное расследование, таким образом, представляет общее понятие, включающее в себя дознание и предварительное следствие. </w:t>
      </w:r>
    </w:p>
    <w:p>
      <w:pPr>
        <w:pStyle w:val="Normal"/>
        <w:spacing w:lineRule="auto" w:line="360"/>
        <w:ind w:firstLine="720"/>
        <w:jc w:val="both"/>
        <w:rPr>
          <w:sz w:val="28"/>
          <w:szCs w:val="28"/>
        </w:rPr>
      </w:pPr>
      <w:r>
        <w:rPr>
          <w:sz w:val="28"/>
          <w:szCs w:val="28"/>
        </w:rPr>
        <w:t>Дознание и предварительное следствие решают общие задачи уголовного судопроизводства, установленные в результате их процессуальной деятельности фактические данные имеют равное доказательственное значение. Закон установил единый порядок производства следственных действий для всех, органов дознания и предварительного следствия.</w:t>
      </w:r>
    </w:p>
    <w:p>
      <w:pPr>
        <w:pStyle w:val="Normal"/>
        <w:spacing w:lineRule="auto" w:line="360"/>
        <w:ind w:firstLine="720"/>
        <w:jc w:val="both"/>
        <w:rPr>
          <w:sz w:val="28"/>
          <w:szCs w:val="28"/>
        </w:rPr>
      </w:pPr>
      <w:r>
        <w:rPr>
          <w:sz w:val="28"/>
          <w:szCs w:val="28"/>
        </w:rPr>
        <w:t xml:space="preserve">Дознание и предварительное следствие - это процессуальная деятельность, осуществляемая в соответствии с уголовно-процессуальным законом. Компетенция органов дознания и предварительного следствия по расследованию конкретного преступления определяется с учетом подследственности уголовного дела (ст.126 УПК). </w:t>
      </w:r>
    </w:p>
    <w:p>
      <w:pPr>
        <w:pStyle w:val="Normal"/>
        <w:spacing w:lineRule="auto" w:line="360"/>
        <w:ind w:firstLine="720"/>
        <w:jc w:val="both"/>
        <w:rPr>
          <w:sz w:val="28"/>
          <w:szCs w:val="28"/>
        </w:rPr>
      </w:pPr>
      <w:r>
        <w:rPr>
          <w:sz w:val="28"/>
          <w:szCs w:val="28"/>
        </w:rPr>
        <w:t>Закон установил различные сроки ведения дознания и предварительного следствия (ст. 121, 133 УПК). Имеются некоторые различия в объеме процессуальных полномочий следователя и лица, производящего дознание (ст.120 УПК). Важно отметить, что если следователь вправе производить только процессуальные действия, то органы дознания наделены правом производить, не только процессуальные действия, но и действия оперативно-розыскного характера (ст.118, 127 УПК). При этом в понятие дознания, как одну из форм предварительного расследования преступлений, включается только процессуальная деятельность органов дознания.</w:t>
      </w:r>
    </w:p>
    <w:p>
      <w:pPr>
        <w:pStyle w:val="Normal"/>
        <w:spacing w:lineRule="auto" w:line="360"/>
        <w:ind w:firstLine="720"/>
        <w:jc w:val="both"/>
        <w:rPr>
          <w:sz w:val="28"/>
          <w:szCs w:val="28"/>
        </w:rPr>
      </w:pPr>
      <w:r>
        <w:rPr>
          <w:sz w:val="28"/>
          <w:szCs w:val="28"/>
        </w:rPr>
        <w:t xml:space="preserve">Основной формой расследования преступлений является предварительное следствие, которое производится по большинству уголовных дел и представляет собой основную, наиболее полную форму, досудебного установления обстоятельств совершения преступления, предварительного расследования преступлений, осуществляемое органами дознания. Перечень государственных органов и должностных лиц, наделённых правом производить дознание (органов дознания), дан в ст.117 УПК. </w:t>
      </w:r>
    </w:p>
    <w:p>
      <w:pPr>
        <w:pStyle w:val="Normal"/>
        <w:spacing w:lineRule="auto" w:line="360"/>
        <w:ind w:firstLine="720"/>
        <w:jc w:val="both"/>
        <w:rPr>
          <w:sz w:val="28"/>
          <w:szCs w:val="28"/>
        </w:rPr>
      </w:pPr>
      <w:r>
        <w:rPr>
          <w:sz w:val="28"/>
          <w:szCs w:val="28"/>
        </w:rPr>
        <w:t xml:space="preserve">Дознание имеет два вида, которые различаются в зависимости от подследственности уголовного дела: </w:t>
      </w:r>
    </w:p>
    <w:p>
      <w:pPr>
        <w:pStyle w:val="Normal"/>
        <w:spacing w:lineRule="auto" w:line="360"/>
        <w:ind w:firstLine="720"/>
        <w:jc w:val="both"/>
        <w:rPr>
          <w:sz w:val="28"/>
          <w:szCs w:val="28"/>
        </w:rPr>
      </w:pPr>
      <w:r>
        <w:rPr>
          <w:sz w:val="28"/>
          <w:szCs w:val="28"/>
        </w:rPr>
        <w:t xml:space="preserve">1) дознание по делам о преступлениях, по которым предварительное следствие обязательно (ст.119 УПК); </w:t>
      </w:r>
    </w:p>
    <w:p>
      <w:pPr>
        <w:pStyle w:val="Normal"/>
        <w:spacing w:lineRule="auto" w:line="360"/>
        <w:ind w:firstLine="720"/>
        <w:jc w:val="both"/>
        <w:rPr>
          <w:sz w:val="28"/>
          <w:szCs w:val="28"/>
        </w:rPr>
      </w:pPr>
      <w:r>
        <w:rPr>
          <w:sz w:val="28"/>
          <w:szCs w:val="28"/>
        </w:rPr>
        <w:t xml:space="preserve">2) дознание по делам о преступлениях, по которым производство предварительного следствия не обязательно (ст.120- 124 УПК). </w:t>
      </w:r>
    </w:p>
    <w:p>
      <w:pPr>
        <w:pStyle w:val="Normal"/>
        <w:spacing w:lineRule="auto" w:line="360"/>
        <w:ind w:firstLine="720"/>
        <w:jc w:val="both"/>
        <w:rPr>
          <w:sz w:val="28"/>
          <w:szCs w:val="28"/>
        </w:rPr>
      </w:pPr>
      <w:r>
        <w:rPr>
          <w:sz w:val="28"/>
          <w:szCs w:val="28"/>
        </w:rPr>
        <w:t xml:space="preserve">Помимо дознания и предварительного следствия уголовно-процессуальный закон предусматривает протокольную форму досудебной подготовки материалов (ст.ст. 414-417,419 УПК). Протокольная форма, по нашему мнению, является самостоятельным процессуальным институтом и не может рассматриваться как разновидность дознания или предварительного следствия. Предварительное расследование по делам о преступлениях, перечисленных в ст. 414 УПК, в форме дознания или предварительного следствия производится лишь в  специально предусмотренных законом случаях (ст. 416 УПК). </w:t>
      </w:r>
    </w:p>
    <w:p>
      <w:pPr>
        <w:pStyle w:val="Normal"/>
        <w:spacing w:lineRule="auto" w:line="360"/>
        <w:ind w:firstLine="720"/>
        <w:jc w:val="both"/>
        <w:rPr>
          <w:sz w:val="28"/>
          <w:szCs w:val="28"/>
        </w:rPr>
      </w:pPr>
      <w:r>
        <w:rPr>
          <w:sz w:val="28"/>
          <w:szCs w:val="28"/>
        </w:rPr>
        <w:t>По делам частного обвинения дознание и предварительное следствие проводятся в исключительных случаях, когда это признают  необходимым прокурор или суд (ст.27, 126 УПК).</w:t>
      </w:r>
    </w:p>
    <w:p>
      <w:pPr>
        <w:pStyle w:val="Normal"/>
        <w:spacing w:lineRule="auto" w:line="360"/>
        <w:ind w:firstLine="720"/>
        <w:jc w:val="both"/>
        <w:rPr>
          <w:sz w:val="28"/>
          <w:szCs w:val="28"/>
        </w:rPr>
      </w:pPr>
      <w:r>
        <w:rPr>
          <w:sz w:val="28"/>
          <w:szCs w:val="28"/>
        </w:rPr>
        <w:t>Четко разграничивая подследственность и компетенцию органов дознания и предварительного следствия как самостоятельных и независимых друг от друга органов предварительного расследования, закон вместе с тем исходит из необходимости объединения усилий этих органов в борьбе с преступностью путем организации взаимодействия между ними, определяет общие условия, формы и порядок, такого взаимодействия. Необходимость взаимодействия диктуется потребностями практики, поскольку органы предварительного следствия и дознания используют в своей деятельности разные средства и методы. Деятельность следователя заключается главным образом в выполнении процессуальных действий по расследованию преступлений. Компетенция органов дознания гораздо шире. Помимо процессуальных полномочий они наделены правом осуществлять административную и иную деятельность, проводить оперативно-розыскные мероприятия, направленные на обнаружение, пресечение и раскрытие преступлений. Многие органы дознания имеют хорошее техническое обеспечение и кадровые ресурсы. Использование всех возможностей этих органов позволяет обеспечить успешное раскрытие преступлений и повысить качество расследования уголовных дел. Если орган дознания возбудил уголовное дело о преступлении, по которому предварительное следствие обязательно, следователь вправе в любой момент принять это дело к производству, не дожидаясь выполнения всех неотложных действий и окончания установленного законом десятидневного срока дознания. В числе форм взаимодействия органов дознания и следователя можно назвать такие:</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 xml:space="preserve"> </w:t>
      </w:r>
      <w:r>
        <w:rPr>
          <w:sz w:val="28"/>
          <w:szCs w:val="28"/>
        </w:rPr>
        <w:t>оказание помощи следователю при производстве отдельных следственных действий;</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 xml:space="preserve"> </w:t>
      </w:r>
      <w:r>
        <w:rPr>
          <w:sz w:val="28"/>
          <w:szCs w:val="28"/>
        </w:rPr>
        <w:t>выполнение органами дознания отдельных поручений следователя;</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 xml:space="preserve"> </w:t>
      </w:r>
      <w:r>
        <w:rPr>
          <w:sz w:val="28"/>
          <w:szCs w:val="28"/>
        </w:rPr>
        <w:t>создание следственно-оперативных групп (СОГ), в которые включаются следователи и оперативные работники для расследования наиболее сложных и объемных дел;</w:t>
      </w:r>
    </w:p>
    <w:p>
      <w:pPr>
        <w:pStyle w:val="Normal"/>
        <w:numPr>
          <w:ilvl w:val="0"/>
          <w:numId w:val="4"/>
        </w:numPr>
        <w:tabs>
          <w:tab w:val="clear" w:pos="720"/>
          <w:tab w:val="left" w:pos="0" w:leader="none"/>
        </w:tabs>
        <w:spacing w:lineRule="auto" w:line="360"/>
        <w:ind w:left="720" w:hanging="0"/>
        <w:jc w:val="both"/>
        <w:rPr>
          <w:sz w:val="28"/>
          <w:szCs w:val="28"/>
        </w:rPr>
      </w:pPr>
      <w:r>
        <w:rPr>
          <w:sz w:val="28"/>
          <w:szCs w:val="28"/>
        </w:rPr>
        <w:t xml:space="preserve"> </w:t>
      </w:r>
      <w:r>
        <w:rPr>
          <w:sz w:val="28"/>
          <w:szCs w:val="28"/>
        </w:rPr>
        <w:t xml:space="preserve">обмен информацией по расследуемым делам; проведение совместных служебных совещаний и т.д. </w:t>
      </w:r>
    </w:p>
    <w:p>
      <w:pPr>
        <w:pStyle w:val="Normal"/>
        <w:spacing w:lineRule="auto" w:line="360"/>
        <w:ind w:firstLine="720"/>
        <w:jc w:val="both"/>
        <w:rPr>
          <w:sz w:val="28"/>
          <w:szCs w:val="28"/>
        </w:rPr>
      </w:pPr>
      <w:r>
        <w:rPr>
          <w:sz w:val="28"/>
          <w:szCs w:val="28"/>
        </w:rPr>
        <w:t>На основе взаимодействия следователей с органами дознания должны решаться вопросы обеспечения безопасности потерпевших, свидетелей, других участников процесса, если имеется информация о попытках оказать на них давление или угрозах в их адрес. В соответствии с Федеральным законом от 30 апреля 1995 г. "О государственной защите судей, должностных лиц правоохранительных и контролирующих органов" следователи, лица, производящие дознание, и прокуроры подлежат государственной защите при наличии угрозы посягательства на жизнь, здоровье и имущество в связи с их, служебной деятельностью (СЗ РФ 1995  № 17). Вопросы обеспечения безопасности должны решаться во взаимодействии лица, в производстве которого находится уголовное дело, с оперативными службами органов дознания и соответствующими государственными органами, обеспечивающими безопасность. Вся деятельность органов дознания и предварительного следствия протекает в строго установленном  уголовно-процессуальным законом порядке с обязательным составлением в письменном виде соответствующих процессуальных актов (документов), основными из которых являются постановления, протоколы, обвинительное 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бликов А.С. Уголовный процесс. - М.: Юридическая литература, 1996. - С. 1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2:05:00Z</dcterms:created>
  <dc:creator>Alexandre Katalov</dc:creator>
  <dc:description/>
  <dc:language>en-US</dc:language>
  <cp:lastModifiedBy>Alexandre Katalov</cp:lastModifiedBy>
  <dcterms:modified xsi:type="dcterms:W3CDTF">2001-05-24T12:05:00Z</dcterms:modified>
  <cp:revision>1</cp:revision>
  <dc:subject/>
  <dc:title>1 ПРЕДВАРИТЕЛЬНОЕ РАССЛЕДОВАНИЕ, </dc:title>
</cp:coreProperties>
</file>